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8" w:type="dxa"/>
        <w:jc w:val="left"/>
        <w:tblInd w:w="-113" w:type="dxa"/>
        <w:tblLayout w:type="fixed"/>
        <w:tblCellMar>
          <w:top w:w="0" w:type="dxa"/>
          <w:left w:w="108" w:type="dxa"/>
          <w:bottom w:w="0" w:type="dxa"/>
          <w:right w:w="108" w:type="dxa"/>
        </w:tblCellMar>
      </w:tblPr>
      <w:tblGrid>
        <w:gridCol w:w="1951"/>
        <w:gridCol w:w="1457"/>
        <w:gridCol w:w="3289"/>
        <w:gridCol w:w="1552"/>
        <w:gridCol w:w="615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1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bookmarkStart w:id="0" w:name="_Hlk265657813"/>
            <w:bookmarkStart w:id="1" w:name="OLE_LINK2"/>
            <w:bookmarkStart w:id="2" w:name="OLE_LINK1"/>
            <w:bookmarkEnd w:id="0"/>
            <w:bookmarkEnd w:id="1"/>
            <w:bookmarkEnd w:id="2"/>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life underwriting risk element of the SCR has been calculated and what are the main drivers.</w:t>
            </w:r>
          </w:p>
          <w:p>
            <w:pPr>
              <w:pStyle w:val="Normal"/>
              <w:spacing w:lineRule="auto" w:line="240" w:before="0" w:after="0"/>
              <w:rPr>
                <w:lang w:val="en-GB"/>
              </w:rPr>
            </w:pPr>
            <w:r>
              <w:rPr>
                <w:lang w:val="en-GB"/>
              </w:rPr>
              <w:t>It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numPr>
                <w:ilvl w:val="0"/>
                <w:numId w:val="1"/>
              </w:numPr>
              <w:tabs>
                <w:tab w:val="clear" w:pos="708"/>
              </w:tabs>
              <w:spacing w:lineRule="auto" w:line="240" w:before="0" w:after="0"/>
              <w:ind w:left="331" w:hanging="360"/>
              <w:rPr>
                <w:lang w:val="en-GB"/>
              </w:rPr>
            </w:pPr>
            <w:r>
              <w:rPr>
                <w:lang w:val="en-GB"/>
              </w:rPr>
              <w:t>those undertakings on internal models that have been requested, under Article 112(7), to provide an estimate of the SCR using the standard formul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template captures the assets and liabilities driving each risk in requiring a reporting of those assets and liabilities exposed to a shock. Thus, it is not expected that the sum of all assets and liabilities adds up to 100% of the total of assets and liabilities. </w:t>
            </w:r>
          </w:p>
          <w:p>
            <w:pPr>
              <w:pStyle w:val="Normal"/>
              <w:spacing w:lineRule="auto" w:line="240" w:before="0" w:after="0"/>
              <w:rPr>
                <w:lang w:val="en-GB"/>
              </w:rPr>
            </w:pPr>
            <w:r>
              <w:rPr>
                <w:lang w:val="en-GB"/>
              </w:rPr>
            </w:r>
          </w:p>
          <w:p>
            <w:pPr>
              <w:pStyle w:val="Normal"/>
              <w:spacing w:lineRule="auto" w:line="240" w:before="0" w:after="0"/>
              <w:rPr/>
            </w:pPr>
            <w:r>
              <w:rPr>
                <w:lang w:val="en-GB"/>
              </w:rPr>
              <w:t>Furthermore, no artificial split of assets into the life underwriting risk categories is required. Where assets are not exposed to a specific life underwriting risk sub-module, a zero value can be reported. A reporting of assets exposed to a shock is in particular relevant with regard to reinsurance recoverables and in case where the value of assets is linked to underwriting assumptions (e.g. catastrophe bond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addition, no artificial split is required for the liabilities. Where liabilities are not exposed to a specific life underwriting risk sub-module at all, a zero value can be reported. In cases that all liabilities are explicitly or implicitly affected by a shock, the total amount of all liabilities should be report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here a simplification is used to calculate the capital requirement for a risk-sub module and thus no scenario based approach is applied, the results of the simplification should be reported in cells C and D. As no scenario-based approach is applied, assets and liabilities after shock do not need to be reported in this case.</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1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pPr>
            <w:r>
              <w:rPr>
                <w:lang w:val="en-GB"/>
              </w:rPr>
              <w:t xml:space="preserve">The life underwriting risk captures the risk arising from life insurance obligations. As Non Life annuities are considered to be life obligations, these are also included in this template. The capital requirement for life underwriting risk is determined as the impact of a number of specified scenarios on the net asset value of the undertaking (NAV). The net assets value is defined as the difference between assets and liabilities.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 xml:space="preserve">The liabilities to be displayed in this template should not include a risk margin as part of technical provisions, and they should not include subordinated liabilities. </w:t>
            </w:r>
          </w:p>
          <w:p>
            <w:pPr>
              <w:pStyle w:val="Normal"/>
              <w:spacing w:lineRule="auto" w:line="240" w:before="0" w:after="0"/>
              <w:ind w:left="-29" w:hanging="0"/>
              <w:rPr>
                <w:lang w:val="en-GB"/>
              </w:rPr>
            </w:pPr>
            <w:r>
              <w:rPr>
                <w:lang w:val="en-GB"/>
              </w:rPr>
            </w:r>
          </w:p>
          <w:p>
            <w:pPr>
              <w:pStyle w:val="Normal"/>
              <w:spacing w:lineRule="auto" w:line="240" w:before="0" w:after="0"/>
              <w:ind w:left="-29" w:hanging="0"/>
              <w:rPr/>
            </w:pPr>
            <w:r>
              <w:rPr>
                <w:lang w:val="en-GB"/>
              </w:rPr>
              <w:t>The capital requirement for life underwriting risk is then derived by combining the capital requirements for the life risk sub- modules (mortality risk, longevity risk, disability risk, lapse risk, expense risk, revision risk, catastrophe risk) using a correlation matrix as defined in the standard formula.</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supervisors to understand the proportion of assets and liabilities which are driving each risk, assets and liabilities exposed to a shock have to be reported separately.</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an understanding of the impact of the adjustment for the loss absorbing capacity of technical provisions on the capital charge, both gross and net figures need to be reported.</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It is not the intention of the template to split up the total of all assets according to technical provisions. However, as these calculations are scenario-based, there can be cases where assets are affected by a shock, e.g. in case of reinsurance recoverables or mortgage linked catastrophe bonds. In these cases, also the change in the value of assets has to be reported. However, where assets are not affected by a shock, the respective cells can be left blan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GB"/>
              </w:rPr>
            </w:pPr>
            <w:r>
              <w:rPr>
                <w:lang w:val="en-GB"/>
              </w:rPr>
              <w:t>Mortality risk is associated with insurance obligations (such as term assurance or endowment policies) where insurance undertakings guarantees to make a single or recurring series of payments in the event of the death of the policyholder during the policy term. It is applicable for insurance obligations contingent on mortality risk, i.e. where the amount currently payable on death exceeds the technical provisions held and, as a result, an increase in mortality rates leads to an increase in technical provisions.</w:t>
            </w:r>
          </w:p>
          <w:p>
            <w:pPr>
              <w:pStyle w:val="Normal"/>
              <w:spacing w:lineRule="auto" w:line="240" w:before="0" w:after="0"/>
              <w:rPr>
                <w:lang w:val="en-GB"/>
              </w:rPr>
            </w:pPr>
            <w:r>
              <w:rPr>
                <w:rFonts w:cs="Calibri"/>
                <w:lang w:val="en-GB"/>
              </w:rPr>
              <w:t xml:space="preserve"> </w:t>
            </w:r>
            <w:r>
              <w:rPr>
                <w:lang w:val="en-GB"/>
              </w:rPr>
              <w:t>The capital requirement for mortality risk is calculated as the change in net asset value following a permanent increase in mortality rates.</w:t>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5678 Number values in all cells</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assets which are driving this risk, and allows comparison with other undertakings where the proportion of assets with mortali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liabilities which are driving this risk, and allows comparison with other undertakings where the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et capital charge for mortality risk after the shock (after adjustment for the loss absorbing capacity of technical provisions).</w:t>
            </w:r>
          </w:p>
          <w:p>
            <w:pPr>
              <w:pStyle w:val="Normal"/>
              <w:spacing w:lineRule="auto" w:line="240" w:before="0" w:after="0"/>
              <w:rPr>
                <w:lang w:val="en-GB"/>
              </w:rPr>
            </w:pPr>
            <w:r>
              <w:rPr>
                <w:lang w:val="en-GB"/>
              </w:rPr>
              <w:t>C1= (A1-A1A)-(B1-B1A), C1&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mortality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ortality risk charge, after the shock (permanent in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in mortality rates on proportion of liabilities which are driving this risk, and allows comparison with other undertakings where the morta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ortality risk.</w:t>
            </w:r>
          </w:p>
          <w:p>
            <w:pPr>
              <w:pStyle w:val="Normal"/>
              <w:spacing w:lineRule="auto" w:line="240" w:before="0" w:after="0"/>
              <w:rPr>
                <w:lang w:val="en-GB"/>
              </w:rPr>
            </w:pPr>
            <w:r>
              <w:rPr>
                <w:lang w:val="en-GB"/>
              </w:rPr>
              <w:t>D1= (A1-A1A)-(B1-B1B), D1&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mortality risk due to a permanent increase in mortality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ngevity risk is associated with insurance obligations (such as annuities) where an insurance company guarantees to make a recurring series of payments until the death of policyholder and where a decrease in mortality rates leads to an increase in the technical provisions, or with insurance obligations (such as pure endowments) where an insurance company guarantees to make a single payment in the event of the survival of the policyholder for the duration of the policy. It is applicable to insurance obligations contingent on longevity risk, i.e. where there is no death benefit or the amount currently payable on death is less than the technical provisions held and, as a result, a decrease in mortality rates is likely to lead to an increase in the technical provisions.</w:t>
            </w:r>
          </w:p>
          <w:p>
            <w:pPr>
              <w:pStyle w:val="Normal"/>
              <w:spacing w:lineRule="auto" w:line="240" w:before="0" w:after="0"/>
              <w:rPr>
                <w:lang w:val="en-US"/>
              </w:rPr>
            </w:pPr>
            <w:r>
              <w:rPr>
                <w:lang w:val="en-US"/>
              </w:rPr>
              <w:t>The capital requirement for longevity risk is calculated as the change in the net assets value following a permanent decrease in mortality rat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decrease in mortality rates on proportion of assets which are driving this risk, and allows comparison with other undertakings where the proportion of assets with longevi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decrease in mortality rates on proportion of liabilities which are driving this risk, and allows comparison with other undertakings where the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longevity risk after the shock (after adjustment for the loss absorbing capacity of technical provisions). </w:t>
            </w:r>
          </w:p>
          <w:p>
            <w:pPr>
              <w:pStyle w:val="Normal"/>
              <w:spacing w:lineRule="auto" w:line="240" w:before="0" w:after="0"/>
              <w:rPr>
                <w:lang w:val="en-GB"/>
              </w:rPr>
            </w:pPr>
            <w:r>
              <w:rPr>
                <w:lang w:val="en-GB"/>
              </w:rPr>
              <w:t>C2= (A2-A2A)-(B2-B2A), C2&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longevity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longevity risk charge, after the shock (permanent de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in mortality rates on proportion of liabilities which are driving this risk, and allows comparison with other undertakings where the longev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gross capital charge for longevity risk.</w:t>
            </w:r>
          </w:p>
          <w:p>
            <w:pPr>
              <w:pStyle w:val="Normal"/>
              <w:spacing w:lineRule="auto" w:line="240" w:before="0" w:after="0"/>
              <w:rPr>
                <w:lang w:val="en-GB"/>
              </w:rPr>
            </w:pPr>
            <w:r>
              <w:rPr>
                <w:lang w:val="en-GB"/>
              </w:rPr>
              <w:t>D2= (A2-A2A)-(B2-B2B) , D2&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ongevity risk due to a permanent decrease in mortality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Disabi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Disability or morbidity risk is the risk of loss, or of adverse change in the value of insurance liabilities, resulting from changes in the level, trend or volatility of disability or morbidity. It is applicable to insurance obligations exposed to the risk of changes in disability rates. However, the risks associated to health insurance obligations are not included in the life underwriting risk module but in the health underwriting risk module. </w:t>
            </w:r>
          </w:p>
          <w:p>
            <w:pPr>
              <w:pStyle w:val="Normal"/>
              <w:spacing w:lineRule="auto" w:line="240" w:before="0" w:after="0"/>
              <w:rPr>
                <w:lang w:val="en-US"/>
              </w:rPr>
            </w:pPr>
            <w:r>
              <w:rPr>
                <w:lang w:val="en-US"/>
              </w:rPr>
              <w:t xml:space="preserve">The capital requirement for disability risk is calculated as a change in the net assets values following a prescribed combination of changes applied to each policy where the payment of benefits is contingent on disabilit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disabi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disabi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disabi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risk charge after the shock (i.e. as prescribed by standard formula: an increase in disability rates for next year, plus a permanent increase in disability rates at each age in following years  and decrease in disability recover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disability rates increase and recovery rate decrease (% given in the standard formula) on proportion of assets which are driving this risk, and allows comparison with other undertakings where the proportion of assets with disabili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Disabi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disability risk charge, after the shock (i.e. as prescribed by standard formula: an increase in disability rates for next year, plus a permanent increase in disability rates at each age in following years and decrease in disability recover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disability rates increase and recovery rate decrease (% given in the standard formula) on proportion of liabilities which are driving this risk, and allows comparison with other undertakings where the disabi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Dis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disability risk, after adjustment for the loss absorbing capacity of technical provisions. </w:t>
            </w:r>
          </w:p>
          <w:p>
            <w:pPr>
              <w:pStyle w:val="Normal"/>
              <w:spacing w:lineRule="auto" w:line="240" w:before="0" w:after="0"/>
              <w:rPr>
                <w:lang w:val="en-GB"/>
              </w:rPr>
            </w:pPr>
            <w:r>
              <w:rPr>
                <w:lang w:val="en-GB"/>
              </w:rPr>
              <w:t>C3= (A3-A3A)-(B3-B3A), C3&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charge for life underwriting risk that  is due to disability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disability risk charge, after the shock (i.e. as prescribed by standard formula: an increase in disability rates for next year, plus a permanent increase in disability rates at each age in following years and decrease in disability recover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disability rates increase and recovery rate decrease (% given in the standard formula) on proportion of liabilities which are driving this risk, and allows comparison with other undertakings where the disabil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disability risk.</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D3= (A3-A3A)-(B3-B3B), D3&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gross solvency capital requirement for disability risk due to increase in mortality rates and decrease in recovery rat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Lapse risk is the risk of loss or adverse change in insurance liabilities due to a change in the expected rates of policy lapses, terminations, renewals and surrenders. </w:t>
            </w:r>
          </w:p>
          <w:p>
            <w:pPr>
              <w:pStyle w:val="Normal"/>
              <w:spacing w:lineRule="auto" w:line="240" w:before="0" w:after="0"/>
              <w:rPr>
                <w:lang w:val="en-US"/>
              </w:rPr>
            </w:pPr>
            <w:r>
              <w:rPr>
                <w:lang w:val="en-US"/>
              </w:rPr>
              <w:t>The capital requirement for lapse risk is calculated as the higher of a capital requirement for the risk of a permanent increase of the rates of lapsation, a capital requirement for the risk of a permanent decrease of the rates of lapsation and  a capital requirement for the risk of a mass lapse ev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04</w:t>
            </w:r>
          </w:p>
          <w:p>
            <w:pPr>
              <w:pStyle w:val="Normal"/>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overall net capital charge for lapse risk, after adjustment for the loss absorbing capacity of technical provisions. </w:t>
            </w:r>
          </w:p>
          <w:p>
            <w:pPr>
              <w:pStyle w:val="Normal"/>
              <w:spacing w:lineRule="auto" w:line="240" w:before="0" w:after="0"/>
              <w:rPr>
                <w:lang w:val="en-GB"/>
              </w:rPr>
            </w:pPr>
            <w:r>
              <w:rPr>
                <w:lang w:val="en-GB"/>
              </w:rPr>
            </w:r>
          </w:p>
          <w:p>
            <w:pPr>
              <w:pStyle w:val="Normal"/>
              <w:spacing w:lineRule="auto" w:line="240" w:before="0" w:after="0"/>
              <w:rPr/>
            </w:pPr>
            <w:r>
              <w:rPr>
                <w:lang w:val="en-GB"/>
              </w:rPr>
              <w:t>C04= the highest of C4, C5 and C6</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composition of the net solvency capital requirement for life underwriting risk in respect of laps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0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overall gross capital charge for lapse risk.</w:t>
            </w:r>
          </w:p>
          <w:p>
            <w:pPr>
              <w:pStyle w:val="Normal"/>
              <w:spacing w:lineRule="auto" w:line="240" w:before="0" w:after="0"/>
              <w:rPr>
                <w:lang w:val="en-GB"/>
              </w:rPr>
            </w:pPr>
            <w:r>
              <w:rPr>
                <w:lang w:val="en-GB"/>
              </w:rPr>
              <w:t>If C4 = the highest of C4, C5 and C6 then D04=D4, else if C5= the highest of C4,C5 and C6, then D04=D5, else D04=D6.</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gross solvency capital requirement for laps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Assets –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n in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ation rates after the shock (i.e. permanent increase in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rates of a permanent increase in lapsation rates on proportion of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the risk of an increase in lapsation rates, after the shock (i.e. permanent increase in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the rates of a permanent increase in lapsation rates on proportion of liabilities which are driving this risk, and allows comparison with other undertakings where the lapse risk charge differs significantly.</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the risk of a permanent increase in lapsation rates, after adjustment for the loss absorbing capacity of technical provisions. </w:t>
            </w:r>
          </w:p>
          <w:p>
            <w:pPr>
              <w:pStyle w:val="Normal"/>
              <w:spacing w:lineRule="auto" w:line="240" w:before="0" w:after="0"/>
              <w:rPr>
                <w:lang w:val="en-GB"/>
              </w:rPr>
            </w:pPr>
            <w:r>
              <w:rPr>
                <w:lang w:val="en-GB"/>
              </w:rPr>
              <w:t>C4= (A4-A4A)-(B4-B4A), C4&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a permanent increase of the rates of lapsation,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Lapse risk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increase in lapsation rates, after the shock (permanent increase in lapsation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the permanent increase in lapsation rates on proportion of liabilities which are driving this risk, and allows comparison with other undertakings where the lapse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the risk of a permanent increase in lapsation rates, .</w:t>
            </w:r>
          </w:p>
          <w:p>
            <w:pPr>
              <w:pStyle w:val="Normal"/>
              <w:spacing w:lineRule="auto" w:line="240" w:before="0" w:after="0"/>
              <w:rPr/>
            </w:pPr>
            <w:r>
              <w:rPr>
                <w:lang w:val="en-GB"/>
              </w:rPr>
              <w:t xml:space="preserve">D4= (A4-A4A)-(B4-B4B), D4&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permanent increase in lapsation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Assets –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A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 permanent de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ation rates, after the shock (i.e. permanent decrease in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of the rates of lapsation on proportion of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the risk of a permanent decrease in lapsation rates, after the shock (i.e. permanent decrease of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of the rates of lapsation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the risk of a permanent decrease in lapsation rates, after adjustment for the loss absorbing capacity of technical provisions. </w:t>
            </w:r>
          </w:p>
          <w:p>
            <w:pPr>
              <w:pStyle w:val="Normal"/>
              <w:spacing w:lineRule="auto" w:line="240" w:before="0" w:after="0"/>
              <w:rPr>
                <w:lang w:val="en-GB"/>
              </w:rPr>
            </w:pPr>
            <w:r>
              <w:rPr>
                <w:lang w:val="en-GB"/>
              </w:rPr>
              <w:t>C5= (A5-A5A)-(B5-B5A), C5&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the risk of a permanent decrease of the rates of lapsation,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Lapse risk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decrease in lapsation rates, after the shock (permanent decrease in lapsation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in lapsation rates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the risk of a decrease in lapsation rates as used to compute the risk.</w:t>
            </w:r>
          </w:p>
          <w:p>
            <w:pPr>
              <w:pStyle w:val="Normal"/>
              <w:spacing w:lineRule="auto" w:line="240" w:before="0" w:after="0"/>
              <w:rPr/>
            </w:pPr>
            <w:r>
              <w:rPr>
                <w:lang w:val="en-GB"/>
              </w:rPr>
              <w:t xml:space="preserve">D5= (A5-A5A)-(B5-B5B), D5&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a permanent decrease in lapsation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apse risk-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A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ass lapse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mass lapse risk changes on proportion of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Liabilities (including the loss absorbing capacity of technical provision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mass lapse risk changes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mass lapse risk, after adjustment for the loss absorbing capacity of technical provis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Net capital charge C6 = (A6-A6A)-(B6-B6A), C6 &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mass lapse risk chang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ass lapse risk charge,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mass lapse risk changes on proportion of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ass lapse risk, after the shock.</w:t>
            </w:r>
          </w:p>
          <w:p>
            <w:pPr>
              <w:pStyle w:val="Normal"/>
              <w:spacing w:lineRule="auto" w:line="240" w:before="0" w:after="0"/>
              <w:rPr>
                <w:rFonts w:cs="Calibri"/>
                <w:lang w:val="en-GB"/>
              </w:rPr>
            </w:pPr>
            <w:r>
              <w:rPr>
                <w:rFonts w:cs="Calibri"/>
                <w:lang w:val="en-GB"/>
              </w:rPr>
              <w:t xml:space="preserve"> </w:t>
            </w:r>
          </w:p>
          <w:p>
            <w:pPr>
              <w:pStyle w:val="Normal"/>
              <w:spacing w:lineRule="auto" w:line="240" w:before="0" w:after="0"/>
              <w:rPr/>
            </w:pPr>
            <w:r>
              <w:rPr>
                <w:lang w:val="en-GB"/>
              </w:rPr>
              <w:t xml:space="preserve">Gross capital charge D6 = (A6-A6A)-(B6-B6B), D6&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mass lapse risk chang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xpense risk arises from the variation in the expenses incurred in servicing insurance and reinsurance contracts.</w:t>
            </w:r>
          </w:p>
          <w:p>
            <w:pPr>
              <w:pStyle w:val="Normal"/>
              <w:spacing w:lineRule="auto" w:line="240" w:before="0" w:after="0"/>
              <w:rPr>
                <w:lang w:val="en-US"/>
              </w:rPr>
            </w:pPr>
            <w:r>
              <w:rPr>
                <w:lang w:val="en-US"/>
              </w:rPr>
              <w:t>The capital requirement for expense risk is calculated as a change in the net assets values following a shock prescribed in the standard formul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expense risk charge after the shock (i.e. as prescribed by standard formula: a % increase in future expenses and % increase in expense inflation rat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future expenses and % increase in expense inflation rate (% given in the standard formula) on proportion of assets which are driving this risk, and allows comparison with other undertakings where the proportion of assets with expen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expense risk charge, after the shock (i.e. as prescribed by standard formula, a % increase in future expenses and % increase in expense inflation rat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future expenses and increase in expense inflation rate (% given in the standard formula) on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Expen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7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expense risk, including adjustment for the loss absorbing capacity of technical provis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Net capital charge C7 = (A7-A7A)-(B7-B7A), C7&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charge for life underwriting risk that is due to expens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expense risk charge, after the shock (i.e. as prescribed by standard formula, a % increase in future expenses and % increase in expense inflation rate),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future expenses and increase in expense inflation rate (% given in the standard formula) on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expense risk.</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Gross capital charge D7 = (A7-A7A)-(B7-B7B), D7&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expense risk due to increase in future expenses and increase in expense inflation rat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vision risk is the risk of loss, or adverse change in the value of insurance liabilities, resulting from fluctuations in the level, trend, or volatility of revision rates applied to annuities, due to changes in the legal environment or in the state of health of the person insured.</w:t>
            </w:r>
          </w:p>
          <w:p>
            <w:pPr>
              <w:pStyle w:val="Normal"/>
              <w:spacing w:lineRule="auto" w:line="240" w:before="0" w:after="0"/>
              <w:rPr>
                <w:lang w:val="en-US"/>
              </w:rPr>
            </w:pPr>
            <w:r>
              <w:rPr>
                <w:lang w:val="en-US"/>
              </w:rPr>
              <w:t xml:space="preserve">The capital requirement for revision risk is calculated as a change in the net assets value following % increase (as prescribed in the standard formula) in the annual amount payable for annuities exposed to revision risk. The impact should be assessed considering the remaining run – off period of the annuiti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revision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revision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revision risk charge after the shock (i.e. as prescribed by standard formula: a % increase in the annual amount payable for annuities exposed to revision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nnual amount payable for annuities exposed to revision risk (% given in the standard formula) on proportion of assets which are driving this risk, and allows comparison with other undertakings where the proportion of assets with revision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revision  risk charge, after the shock (i.e. as prescribed by standard formula, a % increase in the annual amount payable for annuities exposed to revision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 increase in the annual amount payable for annuities exposed to revision risk  (% given in the standard formula) on proportion of liabilities which are driving this risk, and allows comparison with other undertakings where the revision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revision risk including adjustment for the loss absorbing capacity of technical provisions. </w:t>
            </w:r>
          </w:p>
          <w:p>
            <w:pPr>
              <w:pStyle w:val="Normal"/>
              <w:spacing w:lineRule="auto" w:line="240" w:before="0" w:after="0"/>
              <w:rPr>
                <w:lang w:val="en-GB"/>
              </w:rPr>
            </w:pPr>
            <w:r>
              <w:rPr>
                <w:lang w:val="en-GB"/>
              </w:rPr>
              <w:t>Net capital charge C8 = (A8-A8A)-(B8-B8A), C8&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revision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revision risk charge, after the shock ((i.e. as prescribed by standard formula, a % increase in the annual amount payable for annuities exposed to revision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nnual amount payable for annuities exposed to revision risk (% given in the standard formula) on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revision risk.</w:t>
            </w:r>
          </w:p>
          <w:p>
            <w:pPr>
              <w:pStyle w:val="Normal"/>
              <w:spacing w:lineRule="auto" w:line="240" w:before="0" w:after="0"/>
              <w:rPr>
                <w:lang w:val="en-US"/>
              </w:rPr>
            </w:pPr>
            <w:r>
              <w:rPr>
                <w:lang w:val="en-GB"/>
              </w:rPr>
              <w:t>Gross capital charge D8 = (A8-A8A)-(B8-B8B), D8&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revision risk due to the impact of % increase in the annual amount payable for annuities exposed to revision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life catastrophe sub-module is restricted to insurance obligations which are exposed to the risk of an increase in mortality rates, i.e. where an increase in mortality leads to an increase in technical provisions. Catastrophe risk stems from extreme or irregular events whose effects are not sufficiently captured in other life underwriting risk sub – modules, for example, a pandemic event.</w:t>
            </w:r>
          </w:p>
          <w:p>
            <w:pPr>
              <w:pStyle w:val="Normal"/>
              <w:spacing w:lineRule="auto" w:line="240" w:before="0" w:after="0"/>
              <w:rPr>
                <w:lang w:val="en-US"/>
              </w:rPr>
            </w:pPr>
            <w:r>
              <w:rPr>
                <w:lang w:val="en-US"/>
              </w:rPr>
              <w:t>The life catastrophe capital requirement is calculate as a change in the net assets value following Cat shock (absolute increase in the rate of policyholders dying over the following year of 1.5 per mill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ife catastroph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catastroph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life catastroph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catastroph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assets underlying life catastrophe risk charge after the shock (i.e. as prescribed by standard formula:</w:t>
            </w:r>
            <w:r>
              <w:rPr>
                <w:lang w:val="en-US"/>
              </w:rPr>
              <w:t xml:space="preserve"> absolute increase in the rate of policyholders dying over the following year of 1.5 per mille</w:t>
            </w:r>
            <w:r>
              <w:rPr>
                <w:lang w:val="en-GB"/>
              </w:rPr>
              <w:t xml:space="preserv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w:t>
            </w:r>
            <w:r>
              <w:rPr>
                <w:lang w:val="en-US"/>
              </w:rPr>
              <w:t>absolute increase in the rate of policyholders dying over the following year of 1.5 per mille</w:t>
            </w:r>
            <w:r>
              <w:rPr>
                <w:lang w:val="en-GB"/>
              </w:rPr>
              <w:t xml:space="preserve"> (as given in the standard formula) on proportion of assets which are driving this risk, and allows comparison with other undertakings where the proportion of assets with life catastroph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9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liabilities (including the loss absorbing capacity of technical provisions) underlying life catastrophe risk charge, after the shock (i.e. as prescribed by standard formula,</w:t>
            </w:r>
            <w:r>
              <w:rPr>
                <w:lang w:val="en-US"/>
              </w:rPr>
              <w:t xml:space="preserve"> absolute increase in the rate of policyholders dying over the following year of 1.5 per mille</w:t>
            </w:r>
            <w:r>
              <w:rPr>
                <w:lang w:val="en-GB"/>
              </w:rPr>
              <w:t xml:space="preserv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impact of </w:t>
            </w:r>
            <w:r>
              <w:rPr>
                <w:lang w:val="en-US"/>
              </w:rPr>
              <w:t>absolute increase in the rate of policyholders dying over the following year of 1.5 per mille</w:t>
            </w:r>
            <w:r>
              <w:rPr>
                <w:lang w:val="en-GB"/>
              </w:rPr>
              <w:t xml:space="preserve"> (as given in the standard formula) on proportion of liabilities which are driving this risk, and allows comparison with other undertakings where the life catastrophe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life catastrophe risk including adjustment for the loss absorbing capacity of technical provisions. </w:t>
            </w:r>
          </w:p>
          <w:p>
            <w:pPr>
              <w:pStyle w:val="Normal"/>
              <w:spacing w:lineRule="auto" w:line="240" w:before="0" w:after="0"/>
              <w:rPr>
                <w:lang w:val="en-GB"/>
              </w:rPr>
            </w:pPr>
            <w:r>
              <w:rPr>
                <w:lang w:val="en-GB"/>
              </w:rPr>
              <w:t>Net capital charge C9 = (A9-A9A)-(B9-B9A), C9&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life underwriting risk that is due to life catastroph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Absolute values after shock – Liabilities –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9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underlying life catastrophe risk charge, after the shock ((i.e. as prescribed by standard formula, </w:t>
            </w:r>
            <w:r>
              <w:rPr>
                <w:lang w:val="en-US"/>
              </w:rPr>
              <w:t>absolute increase in the rate of policyholders dying over the following year of 1.5 per mille</w:t>
            </w:r>
            <w:r>
              <w:rPr>
                <w:lang w:val="en-GB"/>
              </w:rPr>
              <w:t>),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w:t>
            </w:r>
            <w:r>
              <w:rPr>
                <w:lang w:val="en-US"/>
              </w:rPr>
              <w:t xml:space="preserve"> absolute increase in the rate of policyholders dying over the following year of 1.5 per mille</w:t>
            </w:r>
            <w:r>
              <w:rPr>
                <w:lang w:val="en-GB"/>
              </w:rPr>
              <w:t xml:space="preserve"> ( given in the standard formula) on proportion of liabilities which are driving this risk, and allows comparison with other undertakings where the life catastroph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Catastroph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life catastrophe risk.</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Gross capital charge D9 = (A9-A9A)-(B9-B9B), D9&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charge for life catastrophe risk due to the impact of </w:t>
            </w:r>
            <w:r>
              <w:rPr>
                <w:lang w:val="en-US"/>
              </w:rPr>
              <w:t>absolute increase in the rate of policyholders dying over the following year of 1.5 per mille</w:t>
            </w:r>
            <w:r>
              <w:rPr>
                <w:lang w:val="en-GB"/>
              </w:rPr>
              <w:t xml:space="preserv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Catastrophe risk – 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life underwriting risk module as a result of the aggregation of the net capital requirements (after adjustment for the loss absorbing capacity of technical provisions) of the single risk sub-mod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life underwriting risk, the significance of the diversification effect under the standard formula on the net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Catastrophe risk – 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life underwriting risk module as a result of the aggregation of the gross capital requirements (after adjustment for the loss absorbing capacity of technical provisions) of the single risk sub-mod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life underwriting risk, the significance of the diversification effect under the standard formula on the gross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Total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total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total net capital charge for life underwriting risk, after adjustment for the loss absorbing capacity of technical provisions. </w:t>
            </w:r>
          </w:p>
          <w:p>
            <w:pPr>
              <w:pStyle w:val="Normal"/>
              <w:spacing w:lineRule="auto" w:line="240" w:before="0" w:after="0"/>
              <w:rPr>
                <w:lang w:val="en-US"/>
              </w:rPr>
            </w:pPr>
            <w:r>
              <w:rPr>
                <w:lang w:val="en-US"/>
              </w:rPr>
            </w:r>
          </w:p>
          <w:p>
            <w:pPr>
              <w:pStyle w:val="Normal"/>
              <w:spacing w:lineRule="auto" w:line="240" w:before="0" w:after="0"/>
              <w:rPr/>
            </w:pPr>
            <w:r>
              <w:rPr>
                <w:lang w:val="en-US"/>
              </w:rPr>
              <w:t>The figure reported will correspond with that reported in A3 on SCR-B2A.</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allows supervisors to understand the impact of the adjustment for future discretionary benefits on the net capital charg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total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is is the total gross capital charge for life underwriting risk. </w:t>
            </w:r>
          </w:p>
          <w:p>
            <w:pPr>
              <w:pStyle w:val="Normal"/>
              <w:spacing w:lineRule="auto" w:line="240" w:before="0" w:after="0"/>
              <w:rPr>
                <w:lang w:val="en-US"/>
              </w:rPr>
            </w:pPr>
            <w:r>
              <w:rPr>
                <w:lang w:val="en-US"/>
              </w:rPr>
            </w:r>
          </w:p>
          <w:p>
            <w:pPr>
              <w:pStyle w:val="Normal"/>
              <w:spacing w:lineRule="auto" w:line="240" w:before="0" w:after="0"/>
              <w:rPr/>
            </w:pPr>
            <w:r>
              <w:rPr>
                <w:lang w:val="en-US"/>
              </w:rPr>
              <w:t>The figure reported will correspond with that reported in B3 on SCR-B2A.</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upervisors can understand which life underwriting risks are giving rise to capital charges for undertakings, their relative importance, and how they fluctu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Further details on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vision risk  shock -  US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vision shock – undertaking specific parameter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underlying parameters used for the calculation of the revision shock.</w:t>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lang w:val="en-US" w:eastAsia="en-US"/>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t>SCR – B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21:00Z</dcterms:modified>
  <cp:revision>2</cp:revision>
  <dc:subject> </dc:subject>
  <dc:title> </dc:title>
</cp:coreProperties>
</file>